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commentRangeStart w:id="0"/>
      <w:r>
        <w:rPr>
          <w:rFonts w:cs="Times New Roman"/>
        </w:rPr>
        <w:t>Charles Jelicks</w:t>
      </w:r>
      <w:commentRangeEnd w:id="0"/>
      <w:r>
        <w:commentReference w:id="0"/>
      </w:r>
      <w:r>
        <w:rPr>
          <w:rStyle w:val="CommentReference"/>
          <w:rFonts w:cs="Times New Roman"/>
          <w:vanish w:val="false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P English Literature and Composition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Composition:  Title Analysis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6 January 2010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rPr/>
      </w:pPr>
      <w:r>
        <w:rPr/>
        <w:t>SKILLS PAGE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  <w:u w:val="single"/>
        </w:rPr>
        <w:t>9.3 Passive Voic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 xml:space="preserve">MY SENTENCE:  </w:t>
      </w:r>
      <w:r>
        <w:rPr/>
        <w:t>“Ice” has a similarly negative human emotion connotation attached to it. The poem begins by adding a negative connotation to the word “ice,” “Some say the world will end in fire, / Some say in ice” (1-2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EXPLANATION: Passive voice is weak and less concrete than direct voice. Try to avoid the passive voice. I got my information from </w:t>
      </w:r>
      <w:r>
        <w:rPr>
          <w:rFonts w:cs="Times New Roman"/>
          <w:i/>
        </w:rPr>
        <w:t>Holt Handbook</w:t>
      </w:r>
      <w:r>
        <w:rPr>
          <w:rFonts w:cs="Times New Roman"/>
        </w:rPr>
        <w:t xml:space="preserve"> pages 213-214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REVISED EXAMPLE:  </w:t>
      </w:r>
      <w:r>
        <w:rPr/>
        <w:t>“Ice” has a similarly negative human emotion connotation. The poem begins by adding a negative connotation to the word “ice,” “Some say the world will end in fire, / Some say in ice” (1-2).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/>
        </w:rPr>
        <w:t xml:space="preserve">ORIGINAL EXAMPLE:  </w:t>
      </w:r>
      <w:r>
        <w:rPr/>
        <w:t xml:space="preserve">It </w:t>
      </w:r>
      <w:r>
        <w:rPr>
          <w:i/>
          <w:iCs/>
        </w:rPr>
        <w:t>has been said</w:t>
      </w:r>
      <w:r>
        <w:rPr/>
        <w:t xml:space="preserve"> that democracy is the worst form of government except all the others that </w:t>
      </w:r>
      <w:r>
        <w:rPr>
          <w:i/>
          <w:iCs/>
        </w:rPr>
        <w:t>have been tried</w:t>
      </w:r>
      <w:r>
        <w:rPr/>
        <w:t>.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ab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7T14:45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7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rFonts w:cs="Tahoma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rFonts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9:46:00Z</dcterms:created>
  <dc:creator>fhs</dc:creator>
  <dc:description/>
  <cp:keywords/>
  <dc:language>en-US</dc:language>
  <cp:lastModifiedBy> M. Lane</cp:lastModifiedBy>
  <cp:lastPrinted>2005-09-30T09:23:00Z</cp:lastPrinted>
  <dcterms:modified xsi:type="dcterms:W3CDTF">2010-01-07T19:46:00Z</dcterms:modified>
  <cp:revision>2</cp:revision>
  <dc:subject/>
  <dc:title>Honors Communications 9</dc:title>
</cp:coreProperties>
</file>